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ab/>
        <w:t xml:space="preserve">ООО «Волжские коммунальные             </w:t>
        <w:tab/>
        <w:tab/>
        <w:tab/>
        <w:tab/>
        <w:tab/>
        <w:tab/>
        <w:tab/>
        <w:tab/>
        <w:t>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 xml:space="preserve">_____________________ С.А. Гордеев 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»___________________2019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53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>на выполнение работ по замене кран балки и электротельфера на участке по ремонту погружных насосов на в/з "Соцгородской", Центральный р-н, г.Тольятти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86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7513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00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роизводственная программа ООО «Волжские коммунальные системы» на 2019г. по виду бизнеса «Водоснабжение»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Грузоподъемные механизмы в помещении участка по ремонту погружных насосов ЭЦВ на водозаборе «Соцгородской», Центрального района г.о. Тольятти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ариф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беспечение безопасности производства работ с использованием</w:t>
            </w:r>
            <w:r>
              <w:rPr>
                <w:rFonts w:cs="Tahoma" w:ascii="Tahoma" w:hAnsi="Tahoma"/>
                <w:bCs/>
              </w:rPr>
              <w:t xml:space="preserve"> грузоподъемных механизмов  (кран-балки, эл.тельфера, тали) на объектах ООО «Волжские коммунальные системы». </w:t>
            </w:r>
            <w:r>
              <w:rPr>
                <w:rFonts w:cs="Tahoma" w:ascii="Tahoma" w:hAnsi="Tahoma"/>
              </w:rPr>
              <w:t xml:space="preserve">Повышение  надежности работы г/п оборудования  и выполнение требований «Правил безопасности ОПО, на которых используются подъемные сооружения». Приказ Ростехнадзора №533 от 12.11.2013г.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лектротельфер  грузоподъемностью 2 тонны, в количестве 1 шт. установленный на водозаборе “Соцгородской”, Центрального района, г.Тольятти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епрерывный.</w:t>
            </w:r>
          </w:p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емонтажные работы. Монтаж грузоподъемного механизма, в т.ч. кран-балки, эл.тельфера, эл.кабелей и оборудования.</w:t>
            </w:r>
          </w:p>
        </w:tc>
      </w:tr>
      <w:tr>
        <w:trPr>
          <w:trHeight w:val="461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  <w:bCs/>
              </w:rPr>
              <w:t xml:space="preserve">1. Демонтаж существующего грузоподъемного механизма. </w:t>
            </w:r>
          </w:p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2. Монтаж нового грузоподъемного механизма грузоподъемностью  1 тонна с противооткатной тормозной системой, на существующие балки для подвесных путей из двутавра </w:t>
            </w:r>
            <w:r>
              <w:rPr>
                <w:rFonts w:cs="Tahoma" w:ascii="Tahoma" w:hAnsi="Tahoma"/>
              </w:rPr>
              <w:t>360х14,5мм; расстояние между осями балок – 7 метров.</w:t>
            </w:r>
          </w:p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Выставление подвесной балки (двутавр) в одной плоскости (устранение перепада высоты). 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Tahoma" w:hAnsi="Tahoma"/>
              </w:rPr>
              <w:t>4. Монтаж электрооборудования с заменой эл.кабелей до распределительной щитовой.</w:t>
            </w:r>
          </w:p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Пуско-наладочные работы.</w:t>
            </w:r>
          </w:p>
        </w:tc>
      </w:tr>
      <w:tr>
        <w:trPr>
          <w:trHeight w:val="1134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eastAsia="Calibri" w:cs="Tahoma"/>
                <w:spacing w:val="-4"/>
              </w:rPr>
            </w:pPr>
            <w:r>
              <w:rPr>
                <w:rFonts w:cs="Tahoma" w:ascii="Tahoma" w:hAnsi="Tahoma"/>
                <w:bCs/>
                <w:spacing w:val="-5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</w:rPr>
              <w:t>.</w:t>
            </w:r>
          </w:p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eastAsia="Calibri" w:cs="Tahoma" w:ascii="Tahoma" w:hAnsi="Tahoma"/>
                <w:spacing w:val="-4"/>
              </w:rPr>
              <w:t>На используемое оборудование  предоставлять паспорта и сертификаты качества.</w:t>
            </w:r>
          </w:p>
        </w:tc>
      </w:tr>
      <w:tr>
        <w:trPr>
          <w:trHeight w:val="44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Calibri" w:cs="Tahoma" w:ascii="Tahoma" w:hAnsi="Tahoma"/>
                <w:spacing w:val="-4"/>
              </w:rPr>
              <w:t>В соответствии с:</w:t>
            </w:r>
          </w:p>
          <w:p>
            <w:pPr>
              <w:pStyle w:val="Style35"/>
              <w:shd w:fill="FFFFFF" w:val="clear"/>
              <w:autoSpaceDE w:val="false"/>
              <w:snapToGrid w:val="false"/>
              <w:jc w:val="both"/>
              <w:rPr>
                <w:rFonts w:ascii="Tahoma" w:hAnsi="Tahoma" w:eastAsia="Calibri" w:cs="Tahoma"/>
                <w:spacing w:val="-4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«Правилами безопасности ОПО, на которых используются подъемные сооружения». Приказ Ростехнадзора №533 от 12.11.2013г. заполнение паспортов ПС и составление Актов испытания ПС при проведении ПТО.</w:t>
            </w:r>
          </w:p>
          <w:p>
            <w:pPr>
              <w:pStyle w:val="Style35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spacing w:val="-4"/>
              </w:rPr>
              <w:t>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pacing w:val="-5"/>
              </w:rPr>
              <w:t>В случае возникновения непредвиденных ситуаций и неучтё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но «Правилам безопасности ОПО, на которых используются подъемные сооружения». Приказ Ростехнадзора №533 от 12.11.2013г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Данное техническое задание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 калькуляцию   и  акт, с обоснованием стоимости работ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действующим природоохранным законодательством РФ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уководствоваться требованиями: СНиП 12-03-2001 часть1 «Безопасность труда в строительстве»; ПБ 10-382-00 «Правила устройства и безопасности эксплуатации грузоподъемных механизмов»;  ПБ 10-14-92  «Правила устройства и безопасной эксплуатации грузоподъемных кранов; ФН «Правила безопасности ОПО на которых используются подъемные сооружения, утвержденной приказом Ростехнадзора от 12.11.2013г. № 533» ; ПП РФ от 16.02.08г. №87 «О составе разделов проектной документации и требования к их содержанию»; Постановления мэра г.Тольятти №1275 от 03.06.2009г. и № 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рабочих дней с даты подписания договора.</w:t>
            </w:r>
          </w:p>
        </w:tc>
      </w:tr>
      <w:tr>
        <w:trPr>
          <w:trHeight w:val="49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е требуется.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сведения о персонале и транспортной технике, для оформления допуска на объекты Заказчика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Копия приказа о назначении ответственного лица за производство работ -1экз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Акт о приемке выполненных работ (ф. КС-2) - 2 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Справка о стоимости выполнения работ (ф. КС-3) -2 экз.;</w:t>
            </w:r>
          </w:p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5.Счет – фактура – 1экз.;</w:t>
            </w:r>
          </w:p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6. Акты проведения пуско-наладочных работ – 1 экз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Подрядчик обязан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едоставить списки людей и техники, для оформления допуска на объек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 обеспечива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 увеличивать продолжительность рабочего дня, организовы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нести ответственность за качественное оказание услуги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 при нанесении материального ущерба  Обществу, возмещать ущерб за свой счёт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 демонтированные изделия и оборудование передавать Заказчику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 процессе работ, с момента начала работ и до момента окончания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ызывать представителя Заказчика для предъявления выполненных работ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службы ВО – Брянцев Сергей Олегович - т. 8-987-819-75-34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участка водозаборных сооружений – Вилков Владимир Александрович – т. 8-987-819-74-18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Инженер по технадзору службы ВО – Пожаров Александр Константинович – 8-987-819-46-16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Инженер по технадзору с</w:t>
      </w:r>
      <w:r>
        <w:rPr>
          <w:rFonts w:cs="Tahoma" w:ascii="Tahoma" w:hAnsi="Tahoma"/>
          <w:bCs/>
          <w:iCs/>
        </w:rPr>
        <w:t>лужбы ВО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>А.К. Пожаро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Начальник участка водозаборных сооружений</w:t>
        <w:tab/>
        <w:tab/>
        <w:tab/>
        <w:tab/>
        <w:tab/>
        <w:t>В.А. Вилко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гласовано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И.о. начальника службы ВО</w:t>
        <w:tab/>
        <w:tab/>
        <w:tab/>
        <w:tab/>
        <w:tab/>
        <w:tab/>
        <w:tab/>
        <w:t xml:space="preserve">В.А. Чернышев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Главный инженер</w:t>
        <w:tab/>
        <w:tab/>
        <w:tab/>
        <w:t>Т.К. Прасоло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97" w:gutter="0" w:header="316" w:top="397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Style37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6:00Z</dcterms:created>
  <dc:creator>KL</dc:creator>
  <dc:description/>
  <cp:keywords/>
  <dc:language>en-US</dc:language>
  <cp:lastModifiedBy>Солдатов Владимир Николаевич</cp:lastModifiedBy>
  <cp:lastPrinted>2019-04-17T16:17:00Z</cp:lastPrinted>
  <dcterms:modified xsi:type="dcterms:W3CDTF">2019-05-15T12:50:00Z</dcterms:modified>
  <cp:revision>16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